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у «Формирование современно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район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13.02.2025г. №113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04.09.2025г. №816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исполнением настоящего постановления возложить на Первого заместителя Главы Катав-Ивановского муниципального района - руководителя аппарата Администрации А.В. Ко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ябинской области                                                                                А.В. Васильев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«_____»__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район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район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район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район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N 474 "О национальных целях развития Российской Федерации на период до 2030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район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район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район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6 к Соглашению о предоставлении субсидии из бюджета субъекта Российской Федерации местному бюджету в 2025 году на реализацию программ формирования современной городской среды от 14.02.2025г. №75629000-1-2025-043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реализации мероприятий Программы являются городские поселения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района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ти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городских поселений, участвующих в реализации Программы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ых программ, включая проведение оценки предложений заинтересованных лиц на территории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-Ивановского муниципального района и Администрацией городских поселений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Администраций городских поселений района в рамках участия в реализации мероприятий настоящей Программы: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 в соответствии с утвержденными городскими поселениями Порядком, регламентирующим процедуру инвентаризац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принятие муниципальных программ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район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 муниципальных программ, исходя из объемов финансирования, предусмотренных на соответствующие цели в бюджете городских поселений, а также объемов софинансирования за счет средств федерального и областного бюджетов, перечисленных в виде субсидий в бюджет поселений, внебюджетны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4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5) обеспечивают размещение в государственной информационной системе жилищно-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6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7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их поселений района в рамках участия в реализации мероприятий настоящей Программы имеют право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5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район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0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Катав-Ивановского городского поселения;</w:t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дминистрация Юрюзанского городского посел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благоустроенных общественных территорий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5 г.)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7 55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 481,5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7 55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 481,5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пешеходной зоны по адресу: г. Катав-Ивановск, от дома № 40 до дома № 2 по 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«Городского парка» по адресу: г. Юрюзань, ул. Советская, д. 145 (1 этап – главный в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атав-Ивановский р-н, с. Орловка, ул. Советская, д. 1г 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овкой памятника воинам, погибшим в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района, планируемых к благоустройству в 2025-2026 годах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дома № 40 до дома № 2 по ул. Восточ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Юрюзань, ул. Советская, 145, «Городской парк» (1 этап – главный вход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овское сель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с. Орловка, ул. Советская, д. 1г, памятник воинам, погибшим в годы Великой Отечественной вой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5-2027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предложения заинтересованных лиц о включении дворовых территорий в муниципальную программу не поступили, информация о форме участия (финансовое и (или) трудовое) и доля участия заинтересованных лиц в выполнении минимального и дополнительного перечня работ по благоустройству дворовых территорий в муниципальной программе не представ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8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район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4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26:00Z</dcterms:created>
  <dc:creator>home</dc:creator>
  <dc:description/>
  <cp:keywords/>
  <dc:language>en-US</dc:language>
  <cp:lastModifiedBy>УКХиТИС-2</cp:lastModifiedBy>
  <cp:lastPrinted>2025-12-22T08:58:00Z</cp:lastPrinted>
  <dcterms:modified xsi:type="dcterms:W3CDTF">2025-12-22T04:0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